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2-1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ОТКАЗ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в исполнении депозитарной операции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lang w:val="en-US" w:eastAsia="en-US"/>
        </w:rPr>
      </w:r>
      <w:r>
        <w:rPr>
          <w:sz w:val="24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lang w:val="en-US" w:eastAsia="en-US"/>
        </w:rPr>
      </w:r>
      <w:r>
        <w:rPr>
          <w:sz w:val="24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</w:rPr>
        <w:t xml:space="preserve"> от __.__.20_ г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Отказано в исполнении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Рег. № поручения: от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>.20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>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Тип операции: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нициатор операции: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Номер счета ДЕПО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счета ДЕПО:</w:t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снование: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Причина отказа: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ind w:left="851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06:00Z</dcterms:modified>
  <cp:revision>2</cp:revision>
  <dc:subject/>
  <dc:title/>
</cp:coreProperties>
</file>